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9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77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 БОЛЬНЫМ ФЛЕГМОН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2004, N 35, ст. 3607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флегмон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флегмоно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9.07.2005 г. N 477</w:t>
      </w:r>
    </w:p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 МЕДИЦИНСКОЙ ПОМОЩИ БОЛЬНЫМ ФЛЕГМОНОЙ</w:t>
      </w:r>
    </w:p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флегмона (флегмона пальцев кисти и стопы, флегмона других отделов конечностей, флегмона других локализаций) &lt;*&gt;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L03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римечание: при наличии флегмоны лица, флегмоны шеи и флегмоны туловища требуется госпитализация. Дети до 14 лет госпитализируются при любой локализации флегмоны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5"/>
        <w:gridCol w:w="2025"/>
        <w:gridCol w:w="1485"/>
      </w:tblGrid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1.01.00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</w:t>
              <w:br/>
              <w:t xml:space="preserve">дерматолог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1.01.00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</w:t>
              <w:br/>
              <w:t xml:space="preserve">дерматолог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1.01.00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2.31.00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8.05.00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</w:t>
              <w:br/>
              <w:t xml:space="preserve">лейк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8.05.00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</w:t>
              <w:br/>
              <w:t xml:space="preserve">крови (подсчет формулы    </w:t>
              <w:br/>
              <w:t xml:space="preserve">крови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11.05.00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1.01.00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</w:t>
              <w:br/>
              <w:t xml:space="preserve">дерматолог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1.01.00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16.01.02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скрытие и дренирование   </w:t>
              <w:br/>
              <w:t xml:space="preserve">флегмоны (абсцесса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26.01.00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</w:t>
              <w:br/>
              <w:t xml:space="preserve">исследование гнойного     </w:t>
              <w:br/>
              <w:t xml:space="preserve">отделяемого на аэробные и </w:t>
              <w:br/>
              <w:t xml:space="preserve">анаэробные микроорганиз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15.01.00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вязки при гнойных     </w:t>
              <w:br/>
              <w:t xml:space="preserve">заболеваниях кожи и       </w:t>
              <w:br/>
              <w:t xml:space="preserve">подкожной клетчатк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25.01.00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</w:t>
              <w:br/>
              <w:t xml:space="preserve">терапии при заболеваниях  </w:t>
              <w:br/>
              <w:t xml:space="preserve">кожи, подкожно-жировой    </w:t>
              <w:br/>
              <w:t xml:space="preserve">клетчатки, придатков кож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17.01.00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оки ультравысокой частоты</w:t>
              <w:br/>
              <w:t xml:space="preserve">на кожу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22.01.00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фиолетовое облучение</w:t>
              <w:br/>
              <w:t xml:space="preserve">кож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700"/>
        <w:gridCol w:w="1080"/>
        <w:gridCol w:w="1080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  </w:t>
              <w:br/>
              <w:t xml:space="preserve">непатентованное  </w:t>
              <w:br/>
              <w:t xml:space="preserve">наимено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Частота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фурокси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0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,0 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оксициллин +     </w:t>
              <w:br/>
              <w:t xml:space="preserve">Клавулановая       </w:t>
              <w:br/>
              <w:t xml:space="preserve">кисло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,5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ирамици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 млн.</w:t>
              <w:br/>
              <w:t xml:space="preserve">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 млн.</w:t>
              <w:br/>
              <w:t xml:space="preserve">МЕ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вофлоксацин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00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,6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9:00Z</dcterms:created>
  <dc:creator>ConsultantPlus</dc:creator>
  <dc:description/>
  <dc:language>en-US</dc:language>
  <cp:lastModifiedBy>Nataly</cp:lastModifiedBy>
  <dcterms:modified xsi:type="dcterms:W3CDTF">2005-08-29T08:09:00Z</dcterms:modified>
  <cp:revision>2</cp:revision>
  <dc:subject/>
  <dc:title>МИНИСТЕРСТВО ЗДРАВООХРАНЕНИЯ И СОЦИАЛЬНОГО РАЗВИТИЯ</dc:title>
</cp:coreProperties>
</file>